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останайский государственный университет имени А. Байтурсынова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эконом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КА  АП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медийные презен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 2014</w:t>
      </w:r>
    </w:p>
    <w:p>
      <w:pPr>
        <w:pStyle w:val="Heading1"/>
        <w:jc w:val="both"/>
        <w:rPr/>
      </w:pPr>
      <w:r>
        <w:rPr/>
        <w:t xml:space="preserve">Мультимедийные презентации разработаны ст. преподавателем кафедры экономики  Кабдрахметовым  Н.И. на основании рабочей учебной программы по дисциплине «Экономика АПК»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1. 2014 г.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Рассмотрены и рекомендованы на заседании кафедры экономики </w:t>
      </w:r>
    </w:p>
    <w:p>
      <w:pPr>
        <w:pStyle w:val="Heading6"/>
        <w:rPr>
          <w:szCs w:val="28"/>
        </w:rPr>
      </w:pPr>
      <w:r>
        <w:rPr>
          <w:szCs w:val="28"/>
        </w:rPr>
        <w:t xml:space="preserve">от 10.01. 2011 г. протокол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>Утверждены методическим советом  Эконом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 2014 г.  протокол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Г. Пан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дисциплину. Общая характеристика факторов производ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иродные ресурс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рудовые ресурсы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атериальные ресурсы. </w:t>
      </w:r>
    </w:p>
    <w:p>
      <w:pPr>
        <w:pStyle w:val="Style1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питальные вложения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Специализация производ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Размеры производств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. Производство аграрной продукции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Издержки производств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. Прибыльность производств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4"/>
        <w:jc w:val="center"/>
        <w:rPr/>
      </w:pPr>
      <w:r>
        <w:rPr>
          <w:b w:val="false"/>
        </w:rPr>
        <w:t>Костанайский государственный университет имени  А. Байтурсынова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ЧЕСКИЕ ОСНОВЫ АГРОБИЗНЕ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медийные презент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 2014</w:t>
      </w:r>
    </w:p>
    <w:p>
      <w:pPr>
        <w:pStyle w:val="Heading1"/>
        <w:jc w:val="both"/>
        <w:rPr/>
      </w:pPr>
      <w:r>
        <w:rPr/>
        <w:t xml:space="preserve">Мультимедийные презентации разработаны ст. преподавателем кафедры экономики  Дмитриевой В.Р. на основании рабочей учебной программы по дисциплине «Экономические основы агробизнеса»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1. 2014 г.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Рассмотрены и рекомендованы на заседании кафедры экономики и </w:t>
      </w:r>
    </w:p>
    <w:p>
      <w:pPr>
        <w:pStyle w:val="Heading6"/>
        <w:rPr/>
      </w:pPr>
      <w:r>
        <w:rPr>
          <w:szCs w:val="28"/>
        </w:rPr>
        <w:t xml:space="preserve">управления от 10.01. 2014 г. протокол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ы методическим советом   Эконом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 2014 г.  протокол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Г. Пан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едмет, метод и задачи кур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Формирование многоукладной экономики сельского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емельные ресурсы и эффективность их использования в условиях рын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ынок труда и проблемы занятости сельского на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атериальные ресурсы и производственно-техническое обеспечение агробизне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 специализация производства - основа развития агробизне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ценка эффективности агробизне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аркетинг и рынок сбыта продовольствия и сырь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неджмент в агробизнес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тие агропромышленной интеграции, развитие рыночной инфраструктуры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4"/>
        <w:jc w:val="center"/>
        <w:rPr/>
      </w:pPr>
      <w:r>
        <w:rPr>
          <w:b w:val="false"/>
        </w:rPr>
        <w:t>Костанайский государственный университет имени А. Байтурсынова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эконом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ЫЙ РУССКИ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медийные презен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 2014</w:t>
      </w:r>
    </w:p>
    <w:p>
      <w:pPr>
        <w:pStyle w:val="Heading1"/>
        <w:jc w:val="both"/>
        <w:rPr/>
      </w:pPr>
      <w:r>
        <w:rPr/>
        <w:t>Мультимедийные презентации разработаны ст. преподавателем кафедры экономики Дмитриевой В.Р. на основании рабочей учебной программы по дисциплине «</w:t>
      </w:r>
      <w:r>
        <w:rPr>
          <w:szCs w:val="28"/>
        </w:rPr>
        <w:t>Профессиональный русский язык</w:t>
      </w:r>
      <w:r>
        <w:rPr/>
        <w:t xml:space="preserve">»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1. 2014 г.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Рассмотрены и рекомендованы на заседании кафедры экономики </w:t>
      </w:r>
    </w:p>
    <w:p>
      <w:pPr>
        <w:pStyle w:val="Heading6"/>
        <w:rPr>
          <w:szCs w:val="28"/>
        </w:rPr>
      </w:pPr>
      <w:r>
        <w:rPr>
          <w:szCs w:val="28"/>
        </w:rPr>
        <w:t>от 10.01. 2014 г. протокол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ы методическим советом   Эконом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 2014  г.  протокол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Г. Пан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рофессиональная деятельность и коммуникация экономис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мение слушать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учный текст и языковые особенности научной реч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учный текст, его название и содержа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учный текст и его пла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Научный текст и его конспек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2-03T14:47:00Z</cp:lastPrinted>
  <dcterms:modified xsi:type="dcterms:W3CDTF">2014-02-03T08:48:00Z</dcterms:modified>
  <cp:revision>278</cp:revision>
  <dc:subject/>
  <dc:title>МИНИСТЕРСТВО ОБРАЗОВАНИЯ И НАУКИ РЕСПУБЛИКИ КАЗАХСТАН</dc:title>
</cp:coreProperties>
</file>